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>Проект</w:t>
      </w:r>
    </w:p>
    <w:p>
      <w:pPr>
        <w:pStyle w:val="Normal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поселения</w:t>
      </w:r>
    </w:p>
    <w:p>
      <w:pPr>
        <w:pStyle w:val="Normal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-ДП от </w:t>
      </w:r>
    </w:p>
    <w:p>
      <w:pPr>
        <w:pStyle w:val="Normal"/>
        <w:ind w:left="5664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 бюджете Малышевского сельского поселения на 2022 год</w:t>
      </w:r>
    </w:p>
    <w:p>
      <w:pPr>
        <w:pStyle w:val="Normal"/>
        <w:ind w:left="5664" w:hanging="0"/>
        <w:jc w:val="right"/>
        <w:rPr/>
      </w:pPr>
      <w:r>
        <w:rPr>
          <w:sz w:val="18"/>
          <w:szCs w:val="18"/>
        </w:rPr>
        <w:t xml:space="preserve">и на плановый период 2023 и 2024 годов» 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огнозируемые  доходы бюджета Малышевского сельского поселения на  2022 год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классификации доходов бюджетов Российской Федера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ыс.рублей </w:t>
      </w:r>
    </w:p>
    <w:tbl>
      <w:tblPr>
        <w:tblW w:w="10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7"/>
        <w:gridCol w:w="141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 089,000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, ДОХ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0000 00 0000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 которых является  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й агент, за исключением  доходов, в отношении  которых 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числение и уплата налога осуществляется в соответствии с статьями 227, </w:t>
            </w:r>
          </w:p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 xml:space="preserve">227.1 и 228 Налогового кодекса Российской  Федерации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10 01 0000 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И НА ТОВАРЫ (РАБОТЫ, УСЛУГИ), РЕАЛИЗУЕМЫЕ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ТЕРРИТОРИИ РОССИЙСКОЙ ФЕДЕРАЦ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0000 00 0000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1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цизы по подакцизным товарам (продукции), производимой на территори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1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2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Доходы от уплаты акцизов на автомобильный бензин, подлежащие 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распределению между бюджетами  субъектов Российской Федерации и 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местными бюджетами с учетом установленных дифференцированных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ормативов отчислений в местные бюджет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 xml:space="preserve">Доходы от уплаты акцизов на прямогонный бензин, подлежащие </w:t>
            </w:r>
          </w:p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 xml:space="preserve">распределению между бюджетами  субъектов Российской Федерации и </w:t>
            </w:r>
          </w:p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 xml:space="preserve">местными бюджетами с учетом установленных дифференцированных 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ов отчислений в местные бюджет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0000 00 0000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00 0000 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/>
            </w:pPr>
            <w:r>
              <w:rPr>
                <w:sz w:val="18"/>
                <w:szCs w:val="18"/>
              </w:rPr>
              <w:t xml:space="preserve">Налог на имущество физических лиц, взимаемый по ставкам, 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яемым к объектам налогообложения, расположенным 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ницах сельских поселе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30 10 0000 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6 06000 00 0000 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0 00 0000 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Земельный налог с организаций, обладающих земельным  участком,    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асположенным в границах сельских поселе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6 06033 10 0000 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40 00 0000 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Земельный налог с физических лиц,  обладающих земельным участком, 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сположенным в границах сельских поселе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43 10 0000 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8 00000 00 0000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пошлина за совершение нотариальных действий (з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ключением действий, совершаемых консульскими учреждениями Российск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00 01 0000 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пошлина за совершение нотариальных действий 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ыми лицами органов местного самоуправления, 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олномоченными в соответствии с законодательными актами 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 на совершение нотариальных действ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0000 1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000 1 11 00000 00 0000 00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Доходы, получаемые в виде арендной либо иной платы за передачу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возмездное пользование государственного и муниципального имущества (за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исключением имущества автономных учреждений, а также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государственных и муниципальных унитарных предприятий, в том числе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азенных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00 00 0000 1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Доходы, получаемые в виде арендной платы за земли после разгранич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государственной собственности на землю, а также средства от продажи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права на заключение договоров аренды указанных земельных участков (з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сключением земельных участков бюджетных и автоном ных учреждений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0 00 0000 1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оходы, получаемые в виде арендной платы, а также средства 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продажи права на заключение договоров аренды за земли, находящие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в собственности сельских поселений (за исключением земе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участков муниципальных бюджетных и автономных учреждений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5 10 0000 1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</w:tr>
      <w:tr>
        <w:trPr>
          <w:trHeight w:val="9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Доходы от сдачи в аренду имущества, находящегося в оперативном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управлении органов государственной власти, органов мест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самоуправления, государственных внебюджетных фондов и созданных и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учреждений (за исключением автономных учреждений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0 00 0000 1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Доходы от сдачи в аренду имущества, находящегося в оперативном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управлении органов управления сельских  поселений и созданных им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учреждений (за исключением имущества муниципальных бюджетных 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автономных учреждений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0 0000 1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ОКАЗАНИЯ ПЛАТНЫХ УСЛУГ (РАБОТ) И КОМПЕНСАЦИИ ЗАТРАТ  ГОСУДАРСТВА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0000 00 0000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000 00 0000 1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0 00 0000 1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Прочие доходы от оказания платных услуг (работ)  получателями           </w:t>
            </w:r>
          </w:p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средств бюджетов сельских поселений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5 10 0000 1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17 00000 00 0000 1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00 00 0000 1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 xml:space="preserve">Прочие неналоговые доходы бюджетов сельских  поселений 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понсорская помощь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50 10 0000 1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НЫЕ ПОСТУП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689,6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 xml:space="preserve">Безвозмездные поступления от других бюджетов бюджетной системы Российской  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0000 00 0000 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89,6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b/>
                <w:i/>
                <w:sz w:val="18"/>
                <w:szCs w:val="18"/>
              </w:rPr>
              <w:t xml:space="preserve">Дотации бюджетам субъектов Российской Федерации и муниципальных  </w:t>
            </w:r>
          </w:p>
          <w:p>
            <w:pPr>
              <w:pStyle w:val="Normal"/>
              <w:ind w:firstLine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зова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 2 02 10000 00 0000 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 298,2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 бюджетной обеспеченно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0001 00 0000 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98,2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сельских поселений на выравнивание бюджетной 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и из районного фон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6001 10 0000 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98,2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b/>
                <w:i/>
                <w:sz w:val="18"/>
                <w:szCs w:val="18"/>
              </w:rPr>
              <w:t xml:space="preserve">Субсидии бюджетам бюджетной системы  Российской  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i/>
                <w:sz w:val="18"/>
                <w:szCs w:val="18"/>
              </w:rPr>
              <w:t xml:space="preserve">Федерации (межбюджетные субсидии)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 2 02 202000  00 0000 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0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29999 00 0000 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rPr/>
            </w:pPr>
            <w:r>
              <w:rPr>
                <w:sz w:val="18"/>
                <w:szCs w:val="18"/>
              </w:rPr>
              <w:t xml:space="preserve">Субсидии бюджетам сельских поселений .на </w:t>
            </w:r>
          </w:p>
          <w:p>
            <w:pPr>
              <w:pStyle w:val="Normal"/>
              <w:ind w:firstLine="1080"/>
              <w:rPr/>
            </w:pPr>
            <w:r>
              <w:rPr>
                <w:sz w:val="18"/>
                <w:szCs w:val="18"/>
              </w:rPr>
              <w:t xml:space="preserve">реализацию мероприятий  перечня проектов </w:t>
            </w:r>
          </w:p>
          <w:p>
            <w:pPr>
              <w:pStyle w:val="Normal"/>
              <w:ind w:firstLine="1080"/>
              <w:rPr/>
            </w:pPr>
            <w:r>
              <w:rPr>
                <w:sz w:val="18"/>
                <w:szCs w:val="18"/>
              </w:rPr>
              <w:t>народных .инициати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0 0000 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убвенции бюджетам субъектов Российской Федерации и муниципальных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        </w:t>
            </w:r>
            <w:r>
              <w:rPr>
                <w:b/>
                <w:i/>
                <w:sz w:val="18"/>
                <w:szCs w:val="18"/>
              </w:rPr>
              <w:t>образова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 2 02 30000 00 0000 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1,400</w:t>
            </w:r>
          </w:p>
        </w:tc>
      </w:tr>
      <w:tr>
        <w:trPr>
          <w:trHeight w:val="27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18"/>
                <w:szCs w:val="18"/>
              </w:rPr>
              <w:t xml:space="preserve">Субвенции на выполнение передаваемых полномочий субъектов 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ой Федерации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00 00 0000 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400</w:t>
            </w:r>
          </w:p>
        </w:tc>
      </w:tr>
      <w:tr>
        <w:trPr>
          <w:trHeight w:val="27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Субвенции бюджетам сельских поселений на выполн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передаваемых полномочий в сфере  водоснабжения и  водоотвед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0 0000 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выполнение</w:t>
            </w:r>
          </w:p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го государственного полномочия по определению перечня </w:t>
            </w:r>
          </w:p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ых лиц органов местного самоуправления, </w:t>
            </w:r>
          </w:p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олномоченных составлять протоколы об административных </w:t>
            </w:r>
          </w:p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нарушениях, предусмотренных отдельными законами Иркутс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области об административной ответственно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 30024   10 0000 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на осуществление первичного воинского учета на </w:t>
            </w:r>
          </w:p>
          <w:p>
            <w:pPr>
              <w:pStyle w:val="Normal"/>
              <w:ind w:firstLine="720"/>
              <w:rPr/>
            </w:pPr>
            <w:r>
              <w:rPr>
                <w:sz w:val="18"/>
                <w:szCs w:val="18"/>
              </w:rPr>
              <w:t>территориях, где отсутствуют военные комиссариат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0 0000 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сельских  поселений на осуществление  </w:t>
            </w:r>
          </w:p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ичного воинского учета на территориях, где отсутствуют  </w:t>
            </w:r>
          </w:p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е комиссариат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10 0000 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778,6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32:00Z</dcterms:created>
  <dc:creator>User</dc:creator>
  <dc:description/>
  <cp:keywords/>
  <dc:language>en-US</dc:language>
  <cp:lastModifiedBy>wow</cp:lastModifiedBy>
  <cp:lastPrinted>2021-11-11T16:01:00Z</cp:lastPrinted>
  <dcterms:modified xsi:type="dcterms:W3CDTF">2021-11-11T08:01:00Z</dcterms:modified>
  <cp:revision>553</cp:revision>
  <dc:subject/>
  <dc:title>Приложение №1</dc:title>
</cp:coreProperties>
</file>